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6.10.2016  № 10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 декабря 2015 года № 27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6.10.2016  № 106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835,5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78,7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912 355,5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12 355,5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12 355,5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12 355,5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55 934,2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55 934,2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55 934,2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55 93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 xml:space="preserve">0000000 01 06 01 00 00 0000 00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 xml:space="preserve">0000000 01 06 01 00 00 0000 630 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/>
            </w:pPr>
            <w:r>
              <w:rPr/>
              <w:t>0000902 01 06 01 00 05 0000 63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6-02-12T10:09:00Z</cp:lastPrinted>
  <dcterms:modified xsi:type="dcterms:W3CDTF">2016-10-27T06:00:00Z</dcterms:modified>
  <cp:revision>466</cp:revision>
  <dc:subject/>
  <dc:title>Приложение 12</dc:title>
</cp:coreProperties>
</file>